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</w:rPr>
              <w:t>关于做好</w:t>
            </w: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27"/>
              </w:rPr>
              <w:t>2013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</w:rPr>
              <w:t>年国家社科基金项目申报工作的通知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日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spacing w:lineRule="auto" w:line="336" w:before="0" w:after="24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本市社联、社科院、高校、党校及有关社科研究单位科研处：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《国家社会科学基金项目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年度课题指南》（以下简称《课题指南》）业经全国哲学社会科学规划领导小组批准，已于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日在全国社科规划办网站与《申报公告》一起发布。全国社科规划办同时向各省区市社科规划办下发了《关于做好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年度国家社科基金项目申报工作的通知》（社科规划办通字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[2012]45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号，以下简称《通知》），申报工作已正式启动。为做好本市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年度国家社科基金项目申报工作，现将有关事项通知如下：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一、本市各社科研究单位要按全国社科规划办《通知》精神，认真领会和全面把握本次申报工作的指导思想和相关要求，切实加强对申报工作的组织指导，制定科学合理的工作方案，积极动员，精心实施。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二、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年国家社科基金项目继续实行限额申报，由市社科规划办组织权威专家对本市的申报材料统一进行初筛。各单位科研管理部门应及时部署相关工作，向项目申报者做好动员和指导工作，认真做好本单位申报材料的审核和汇总工作，并在本《通知》规定的时限里将申报材料集中报送我办。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三、项目申报者所需申报材料，包括《课题指南》、《公告》、《说明》、《国家社会科学基金项目申请书》、及《申请书（活页）》、《代码表》等，请从全国社科规划办网站“项目申报”栏直接下载。申请书须用计算机填写、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纸双面印制、中缝装订，经所在单位审查盖章后，派专人报送我办。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四、各单位科研管理部门要加强对项目申报工作的组织和指导，认真审核，严格把关，努力提高申报质量。要依据《国家社科基金项目管理办法》的相关规定和要求，认真审核申请书的内容，特别是严格审核申报资格，审核前期研究成果的真实性、选题和论证的科学性及可行性、课题组的研究实力和必备条件等，签署明确意见。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五、各单位科研管理部门要确保做好课题申报数据录入、打印报表和申请书汇总报送等工作，确保数据录入准确和报送材料完整。申报数据录入一律采用《国家社会科学基金项目申报管理信息系统》（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年版），不录入“参加者”、“推荐人”、“课题设计论证”三项内容。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六、报送我办的材料包括：审查合格的申请书一式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份，请将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份申请书和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份活页统一夹在第一份申请书内，第六份申请书（含活页）单独列出并汇总供初筛使用；用《国家社会科学基金项目申报管理信息系统》（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年版）汇总的申请书“数据表”数据（即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xmsbsj.dbf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文件）；用管理系统打印出的《国家社会科学基金项目申请书清单》和《各学科分类申报数量汇总统计表》。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七、我办受理申报时间从即日起至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日止。请各单位科研管理部门务必于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日前将汇总的申请书“数据表”数据通过电子邮件发至我办，要确保电子数据和申请书“数据表”的一致性；务必于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日前将纸质申请书和统计表报送至我办，逾期不予受理。我办不受理个人的课题申请。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联系地址：高安路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301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室（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00031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联 系 人：吴 诤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24022379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</w:rPr>
              <w:t>电子邮箱：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</w:rPr>
              <w:t>zwu@shanghai.gov.cn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41">
    <w:name w:val="style141"/>
    <w:basedOn w:val="Style14"/>
    <w:qFormat/>
    <w:rPr>
      <w:b/>
      <w:bCs/>
      <w:sz w:val="27"/>
      <w:szCs w:val="27"/>
    </w:rPr>
  </w:style>
  <w:style w:type="character" w:styleId="Style161">
    <w:name w:val="style161"/>
    <w:basedOn w:val="Style14"/>
    <w:qFormat/>
    <w:rPr>
      <w:rFonts w:ascii="宋体;SimSun" w:hAnsi="宋体;SimSun" w:eastAsia="宋体;SimSun" w:cs="宋体;SimSun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0:15:00Z</dcterms:created>
  <dc:creator>邓科</dc:creator>
  <dc:description/>
  <cp:keywords/>
  <dc:language>en-US</dc:language>
  <cp:lastModifiedBy>邓科</cp:lastModifiedBy>
  <dcterms:modified xsi:type="dcterms:W3CDTF">2013-02-05T00:17:00Z</dcterms:modified>
  <cp:revision>1</cp:revision>
  <dc:subject/>
  <dc:title>关于做好2013年国家社科基金项目申报工作的通知</dc:title>
</cp:coreProperties>
</file>