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</w:tblGrid>
      <w:tr>
        <w:trPr>
          <w:trHeight w:val="60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申请书下载安装</w:t>
            </w:r>
          </w:p>
        </w:tc>
      </w:tr>
      <w:tr>
        <w:trPr>
          <w:trHeight w:val="23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2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88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69"/>
              <w:gridCol w:w="1159"/>
              <w:gridCol w:w="933"/>
              <w:gridCol w:w="1146"/>
              <w:gridCol w:w="497"/>
            </w:tblGrid>
            <w:tr>
              <w:trPr/>
              <w:tc>
                <w:tcPr>
                  <w:tcW w:w="5069" w:type="dxa"/>
                  <w:tcBorders/>
                  <w:shd w:fill="AACAF0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软件名称</w:t>
                  </w:r>
                </w:p>
              </w:tc>
              <w:tc>
                <w:tcPr>
                  <w:tcW w:w="1159" w:type="dxa"/>
                  <w:tcBorders/>
                  <w:shd w:fill="AACAF0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文件类型</w:t>
                  </w:r>
                </w:p>
              </w:tc>
              <w:tc>
                <w:tcPr>
                  <w:tcW w:w="933" w:type="dxa"/>
                  <w:tcBorders/>
                  <w:shd w:fill="AACAF0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文件大小</w:t>
                  </w:r>
                </w:p>
              </w:tc>
              <w:tc>
                <w:tcPr>
                  <w:tcW w:w="1146" w:type="dxa"/>
                  <w:tcBorders/>
                  <w:shd w:fill="AACAF0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更新时间</w:t>
                  </w:r>
                </w:p>
              </w:tc>
              <w:tc>
                <w:tcPr>
                  <w:tcW w:w="497" w:type="dxa"/>
                  <w:tcBorders/>
                  <w:shd w:fill="AACAF0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链接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规划、青年、自筹经费项目电子申请书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01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版）</w:t>
                  </w:r>
                </w:p>
              </w:tc>
              <w:tc>
                <w:tcPr>
                  <w:tcW w:w="1159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自解压文件</w:t>
                  </w:r>
                </w:p>
              </w:tc>
              <w:tc>
                <w:tcPr>
                  <w:tcW w:w="933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.06 MB</w:t>
                  </w:r>
                </w:p>
              </w:tc>
              <w:tc>
                <w:tcPr>
                  <w:tcW w:w="1146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Georgia" w:hAnsi="Georgia"/>
                      <w:color w:val="000000"/>
                      <w:kern w:val="0"/>
                      <w:sz w:val="18"/>
                      <w:szCs w:val="18"/>
                    </w:rPr>
                    <w:t>2012-12-10</w:t>
                  </w:r>
                </w:p>
              </w:tc>
              <w:tc>
                <w:tcPr>
                  <w:tcW w:w="497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ascii="宋体;SimSun" w:hAnsi="宋体;SimSun" w:cs="宋体;SimSun"/>
                        <w:color w:val="4682B4"/>
                        <w:kern w:val="0"/>
                        <w:sz w:val="18"/>
                      </w:rPr>
                      <w:t>下载</w:t>
                    </w:r>
                  </w:hyperlink>
                </w:p>
              </w:tc>
            </w:tr>
            <w:tr>
              <w:trPr/>
              <w:tc>
                <w:tcPr>
                  <w:tcW w:w="5069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专项任务项目电子申请书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01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版）</w:t>
                  </w:r>
                </w:p>
              </w:tc>
              <w:tc>
                <w:tcPr>
                  <w:tcW w:w="1159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自解压文件</w:t>
                  </w:r>
                </w:p>
              </w:tc>
              <w:tc>
                <w:tcPr>
                  <w:tcW w:w="933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.03 MB</w:t>
                  </w:r>
                </w:p>
              </w:tc>
              <w:tc>
                <w:tcPr>
                  <w:tcW w:w="1146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Georgia" w:hAnsi="Georgia"/>
                      <w:color w:val="000000"/>
                      <w:kern w:val="0"/>
                      <w:sz w:val="18"/>
                      <w:szCs w:val="18"/>
                    </w:rPr>
                    <w:t>2012-12-10</w:t>
                  </w:r>
                </w:p>
              </w:tc>
              <w:tc>
                <w:tcPr>
                  <w:tcW w:w="497" w:type="dxa"/>
                  <w:tcBorders/>
                  <w:shd w:fill="F2FA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rFonts w:ascii="宋体;SimSun" w:hAnsi="宋体;SimSun" w:cs="宋体;SimSun"/>
                        <w:color w:val="4682B4"/>
                        <w:kern w:val="0"/>
                        <w:sz w:val="18"/>
                      </w:rPr>
                      <w:t>下载</w:t>
                    </w:r>
                  </w:hyperlink>
                </w:p>
              </w:tc>
            </w:tr>
          </w:tbl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04" w:type="dxa"/>
            <w:tcBorders/>
            <w:shd w:fill="E4EEFB" w:val="clear"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8575" cy="4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43" t="-568" r="-943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用户系统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操作系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Windows 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体中文版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indows X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体中文版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indows 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体中文版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indows Vist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体中文版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indows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体中文版 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文字处理软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Word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ordX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ord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ord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Word2010 </w:t>
            </w:r>
          </w:p>
        </w:tc>
      </w:tr>
      <w:tr>
        <w:trPr/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04" w:type="dxa"/>
            <w:tcBorders/>
            <w:shd w:fill="E4EEFB" w:val="clear"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3" t="-568" r="-943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意事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申请书安装后，在安装目录下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规划青年自筹经费项目申请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doc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专项任务项目申请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doc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ase.da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sxml3.dl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简要操作说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do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共四个文件。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意，电子申请书（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年规划青年自筹经费项目申请书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.doc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年专项任务项目申请书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.doc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）必须与其它三个文件放在同一目录下方可正常填写。</w:t>
            </w:r>
          </w:p>
        </w:tc>
      </w:tr>
      <w:tr>
        <w:trPr/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使用电子申请书时，必须打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宏功能，操作方法请参看申请书使用说明或查看安装目录下的文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要操作说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do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　如果申请书已经安装成功，下次启用时请直接打开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文件进行填写，不需要重新安装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　如果在同一目录下重新安装会覆盖您已经填写的申请书内容。</w:t>
            </w:r>
          </w:p>
        </w:tc>
      </w:tr>
      <w:tr>
        <w:trPr/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804" w:type="dxa"/>
            <w:tcBorders/>
            <w:shd w:fill="E4EEFB" w:val="clear"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3" t="-568" r="-943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修复申请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2631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如果发生已填写申请书文件无法成功进行“检查填报内容并保护文档”或部分内容无法填入等异常情况，请您将异常情况的说明连同该申请书电子版一起发到以下电子邮箱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xmsb2013@sinoss.net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联系电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5106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61">
    <w:name w:val="style6"/>
    <w:basedOn w:val="Style14"/>
    <w:qFormat/>
    <w:rPr/>
  </w:style>
  <w:style w:type="character" w:styleId="Style41">
    <w:name w:val="styl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.sinoss.net/sinoss/business/project/projectApplication2013.exe" TargetMode="External"/><Relationship Id="rId3" Type="http://schemas.openxmlformats.org/officeDocument/2006/relationships/hyperlink" Target="http://xm.sinoss.net/sinoss/business/project/projectApplicationPro2013.ex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10:00Z</dcterms:created>
  <dc:creator>邓科</dc:creator>
  <dc:description/>
  <cp:keywords/>
  <dc:language>en-US</dc:language>
  <cp:lastModifiedBy>邓科</cp:lastModifiedBy>
  <dcterms:modified xsi:type="dcterms:W3CDTF">2012-12-13T05:12:00Z</dcterms:modified>
  <cp:revision>1</cp:revision>
  <dc:subject/>
  <dc:title>申请书下载安装</dc:title>
</cp:coreProperties>
</file>