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>关于开展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0"/>
          <w:szCs w:val="30"/>
        </w:rPr>
        <w:t>2013</w:t>
      </w: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>年“上海高校青年教师培养资助计划”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 xml:space="preserve">申报工作的通知 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各高等学校： 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根据《“上海高校青年教师培养资助计划”实施办法》（沪教委人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[2011] 2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，以下简称“青年教师资助计划”）精神，上海市教育委员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年“青年教师资助计划”申报工作即日启动，现将有关事项通知如下： 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一、请各高校根据“资助计划”培养资助范围和条件，组织本校青年教师开展申报工作。 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二、“资助计划”共分教学和科研两大类型，青年教师应根据自己岗位和发展需要，分类申报。 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三、“资助计划”采用网上申报形式，即日起学校可组织符合申报条件的青年教师在市教委指定网站“上海教卫人才网”上申报（网址： </w:t>
      </w:r>
      <w:hyperlink r:id="rId2" w:tgtFrame="_blank">
        <w:r>
          <w:rPr>
            <w:rStyle w:val="InternetLink"/>
            <w:rFonts w:eastAsia="仿宋_GB2312" w:cs="宋体;SimSun" w:ascii="仿宋_GB2312" w:hAnsi="仿宋_GB2312"/>
            <w:color w:val="0A5AA5"/>
            <w:kern w:val="0"/>
            <w:sz w:val="30"/>
          </w:rPr>
          <w:t>www.shjwrc.gov.cn</w:t>
        </w:r>
      </w:hyperlink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）。 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四、学校人事处应结合本校师资队伍建设规划和青年教师培养计划，组织相关部门对申报者进行评选，择优向市教委报送。 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五、请学校人事处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将候选人申请表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式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份）、汇总表等材料，审核盖章后送上海教育人才交流服务中心。 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特此通知。 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联系人：查自力 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801769617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上海市教育委员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人事处 </w:t>
      </w:r>
    </w:p>
    <w:p>
      <w:pPr>
        <w:pStyle w:val="Normal"/>
        <w:widowControl/>
        <w:spacing w:lineRule="exact" w:line="400"/>
        <w:ind w:firstLine="54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日 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材料报送地址：上海教育人才交流服务中心（延安西路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号） 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人：易萍  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62522975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A5AA5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hr.com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09:00Z</dcterms:created>
  <dc:creator>马长伟</dc:creator>
  <dc:description/>
  <cp:keywords/>
  <dc:language>en-US</dc:language>
  <cp:lastModifiedBy>马长伟</cp:lastModifiedBy>
  <dcterms:modified xsi:type="dcterms:W3CDTF">2013-03-15T01:11:00Z</dcterms:modified>
  <cp:revision>1</cp:revision>
  <dc:subject/>
  <dc:title>关于开展</dc:title>
</cp:coreProperties>
</file>