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专业技术职务材料目录（打印贴在装材料的文件袋封面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1000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420"/>
        <w:gridCol w:w="1245"/>
        <w:gridCol w:w="1169"/>
        <w:gridCol w:w="481"/>
        <w:gridCol w:w="1050"/>
        <w:gridCol w:w="1140"/>
        <w:gridCol w:w="735"/>
        <w:gridCol w:w="1080"/>
      </w:tblGrid>
      <w:tr>
        <w:trPr>
          <w:trHeight w:val="82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部门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both"/>
              <w:textAlignment w:val="auto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  <w:t>申报职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pacing w:val="-20"/>
                <w:sz w:val="24"/>
                <w:szCs w:val="4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  <w:t>工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ind w:firstLine="662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内         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备  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  <w:t>审核</w:t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聘任申报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  <w:t>原件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思想品德表现情况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教育教学能力情况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历、学位证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证书、聘书（申报中级者不需提供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高等学校教师资格证书（教师系列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left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普通话测试证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lef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学生工作经历证明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left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企业践习证明（践习申请表和考核表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原件和复印件各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套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开发表的论文等科研成果（项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级：原件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各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套，高级复印件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套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1072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本科学历申报教师及研究岗位需递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相关专业研究生主要课程进修成绩单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  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ind w:firstLine="12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2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  <w:t>高级学术技术评议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ind w:firstLine="12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3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  <w:t>其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jc w:val="center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rPr>
          <w:rFonts w:ascii="仿宋_GB2312;仿宋" w:hAnsi="仿宋_GB2312;仿宋" w:eastAsia="仿宋_GB2312;仿宋"/>
          <w:bCs/>
          <w:sz w:val="24"/>
          <w:szCs w:val="32"/>
        </w:rPr>
      </w:pPr>
      <w:r>
        <w:rPr>
          <w:rFonts w:ascii="仿宋_GB2312;仿宋" w:hAnsi="仿宋_GB2312;仿宋" w:eastAsia="仿宋_GB2312;仿宋"/>
          <w:bCs/>
          <w:sz w:val="24"/>
          <w:szCs w:val="32"/>
        </w:rPr>
        <w:t>注意：请按目录内容按序放入档案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4:00Z</dcterms:created>
  <dc:creator>微软用户</dc:creator>
  <dc:description/>
  <dc:language>en-US</dc:language>
  <cp:lastModifiedBy>冰壹</cp:lastModifiedBy>
  <dcterms:modified xsi:type="dcterms:W3CDTF">2021-07-05T05:3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20F83646548A692EAAF2209A5EDDD</vt:lpwstr>
  </property>
  <property fmtid="{D5CDD505-2E9C-101B-9397-08002B2CF9AE}" pid="3" name="KSOProductBuildVer">
    <vt:lpwstr>2052-11.1.0.10495</vt:lpwstr>
  </property>
</Properties>
</file>