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上海建桥学院“大学生创新创业训练”项目变更申请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843"/>
        <w:gridCol w:w="1466"/>
        <w:gridCol w:w="1845"/>
      </w:tblGrid>
      <w:tr>
        <w:trPr>
          <w:trHeight w:val="6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级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（注：变更研究内容需提交详细报告）</w:t>
            </w:r>
          </w:p>
        </w:tc>
      </w:tr>
      <w:tr>
        <w:trPr>
          <w:trHeight w:val="141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是“调整项目组成员”，在调整内容栏中注明更换学生的学号、年级专业等；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是“调整指导教师”，在调整内容栏中注明更换指导教师的姓名、职称等信息；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是“替换项目”，在备注栏中注明推荐替换的项目名称及参与项目学生与指导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信息等；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项目组学生（签字）：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2425</wp:posOffset>
              </wp:positionH>
              <wp:positionV relativeFrom="paragraph">
                <wp:posOffset>-314325</wp:posOffset>
              </wp:positionV>
              <wp:extent cx="2634615" cy="314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461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pacing w:before="0" w:after="0"/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  <w:t>SJQU-QR-JW-143</w:t>
                          </w:r>
                          <w:r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  <w:t>（</w:t>
                          </w:r>
                          <w:r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  <w:t>A0</w:t>
                          </w:r>
                          <w:r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45pt;height:24.75pt;mso-wrap-distance-left:9.05pt;mso-wrap-distance-right:9.05pt;mso-wrap-distance-top:0pt;mso-wrap-distance-bottom:0pt;margin-top:-24.75pt;mso-position-vertical-relative:text;margin-left:-2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Style15"/>
                      <w:spacing w:before="0" w:after="0"/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</w:pPr>
                    <w:r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  <w:t>SJQU-QR-JW-143</w:t>
                    </w:r>
                    <w:r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  <w:t>（</w:t>
                    </w:r>
                    <w:r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  <w:t>A0</w:t>
                    </w:r>
                    <w:r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58:00Z</dcterms:created>
  <dc:creator>微软用户</dc:creator>
  <dc:description/>
  <cp:keywords/>
  <dc:language>en-US</dc:language>
  <cp:lastModifiedBy>黄海平</cp:lastModifiedBy>
  <cp:lastPrinted>2016-09-19T09:57:00Z</cp:lastPrinted>
  <dcterms:modified xsi:type="dcterms:W3CDTF">2018-03-16T08:13:00Z</dcterms:modified>
  <cp:revision>18</cp:revision>
  <dc:subject/>
  <dc:title>上海海洋大学大学生创新活动计划项目变更申请表</dc:title>
</cp:coreProperties>
</file>